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</w:tblGrid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Project Info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60" w:after="0"/>
              <w:rPr/>
            </w:pPr>
            <w:r>
              <w:rPr/>
              <w:t>Manage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HSC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HSC, RK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tar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5.07.2002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En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8211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Version tree</w:t>
            <w:tab/>
          </w:r>
          <w:hyperlink w:anchor="__RefHeading___Toc5214757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8211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History texts</w:t>
            <w:tab/>
          </w:r>
          <w:hyperlink w:anchor="__RefHeading___Toc521475771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right" w:pos="8211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tents1"/>
        <w:tabs>
          <w:tab w:val="clear" w:pos="709"/>
          <w:tab w:val="right" w:pos="821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rPr>
          <w:lang w:val="en-US"/>
        </w:rPr>
      </w:pPr>
      <w:bookmarkStart w:id="0" w:name="__RefHeading___Toc521475770"/>
      <w:bookmarkEnd w:id="0"/>
      <w:r>
        <w:rPr>
          <w:lang w:val="en-US"/>
        </w:rPr>
        <w:t>Version tre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850</wp:posOffset>
                </wp:positionH>
                <wp:positionV relativeFrom="paragraph">
                  <wp:posOffset>-167005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-13.15pt" to="15.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755</wp:posOffset>
                </wp:positionH>
                <wp:positionV relativeFrom="paragraph">
                  <wp:posOffset>102235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8.05pt" to="15.65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9"/>
          <w:tab w:val="center" w:pos="30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755</wp:posOffset>
                </wp:positionH>
                <wp:positionV relativeFrom="paragraph">
                  <wp:posOffset>9969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7.85pt" to="15.6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755</wp:posOffset>
                </wp:positionH>
                <wp:positionV relativeFrom="paragraph">
                  <wp:posOffset>9715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7.65pt" to="15.65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755</wp:posOffset>
                </wp:positionH>
                <wp:positionV relativeFrom="paragraph">
                  <wp:posOffset>10350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8.15pt" to="15.65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755</wp:posOffset>
                </wp:positionH>
                <wp:positionV relativeFrom="paragraph">
                  <wp:posOffset>11049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8.7pt" to="15.65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4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755</wp:posOffset>
                </wp:positionH>
                <wp:positionV relativeFrom="paragraph">
                  <wp:posOffset>10795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8.5pt" to="15.65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5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755</wp:posOffset>
                </wp:positionH>
                <wp:positionV relativeFrom="paragraph">
                  <wp:posOffset>95885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7.55pt" to="15.6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9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755</wp:posOffset>
                </wp:positionH>
                <wp:positionV relativeFrom="paragraph">
                  <wp:posOffset>93345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7.35pt" to="15.65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1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1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755</wp:posOffset>
                </wp:positionH>
                <wp:positionV relativeFrom="paragraph">
                  <wp:posOffset>9080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7.15pt" to="15.65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1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1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945</wp:posOffset>
                </wp:positionH>
                <wp:positionV relativeFrom="paragraph">
                  <wp:posOffset>12065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9.5pt" to="15.3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41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4.1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945</wp:posOffset>
                </wp:positionH>
                <wp:positionV relativeFrom="paragraph">
                  <wp:posOffset>8890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7pt" to="15.35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945</wp:posOffset>
                </wp:positionH>
                <wp:positionV relativeFrom="paragraph">
                  <wp:posOffset>11112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8.75pt" to="15.35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945</wp:posOffset>
                </wp:positionH>
                <wp:positionV relativeFrom="paragraph">
                  <wp:posOffset>10287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8.1pt" to="15.3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2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945</wp:posOffset>
                </wp:positionH>
                <wp:positionV relativeFrom="paragraph">
                  <wp:posOffset>8699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6.85pt" to="15.35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945</wp:posOffset>
                </wp:positionH>
                <wp:positionV relativeFrom="paragraph">
                  <wp:posOffset>11684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9.2pt" to="15.35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4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4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945</wp:posOffset>
                </wp:positionH>
                <wp:positionV relativeFrom="paragraph">
                  <wp:posOffset>10096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7.95pt" to="15.3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5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5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945</wp:posOffset>
                </wp:positionH>
                <wp:positionV relativeFrom="paragraph">
                  <wp:posOffset>9271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7.3pt" to="15.35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6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945</wp:posOffset>
                </wp:positionH>
                <wp:positionV relativeFrom="paragraph">
                  <wp:posOffset>83185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6.55pt" to="15.3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7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7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945</wp:posOffset>
                </wp:positionH>
                <wp:positionV relativeFrom="paragraph">
                  <wp:posOffset>83185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6.55pt" to="15.3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8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8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945</wp:posOffset>
                </wp:positionH>
                <wp:positionV relativeFrom="paragraph">
                  <wp:posOffset>7937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6.25pt" to="15.35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9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9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945</wp:posOffset>
                </wp:positionH>
                <wp:positionV relativeFrom="paragraph">
                  <wp:posOffset>9334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7.35pt" to="15.35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1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1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945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9pt" to="15.3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51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5.1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945</wp:posOffset>
                </wp:positionH>
                <wp:positionV relativeFrom="paragraph">
                  <wp:posOffset>81915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6.45pt" to="15.3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6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6.0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945</wp:posOffset>
                </wp:positionH>
                <wp:positionV relativeFrom="paragraph">
                  <wp:posOffset>10287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8.1pt" to="15.3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6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APCALLER_1.6.1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945</wp:posOffset>
                </wp:positionH>
                <wp:positionV relativeFrom="paragraph">
                  <wp:posOffset>93345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7.35pt" to="15.35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TAPCALLER_16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_TAPCALLER_1.6.2_IF_GPF_1.18.3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TAPCALLER_163 \h </w:instrText>
      </w:r>
      <w:r>
        <w:rPr>
          <w:lang w:val="en-US"/>
        </w:rPr>
        <w:fldChar w:fldCharType="separate"/>
      </w:r>
      <w:r>
        <w:rPr>
          <w:lang w:val="en-US"/>
        </w:rPr>
        <w:t>C_TAPCALLER_1.6.3_IF_GPF_1.18.5</w:t>
      </w:r>
      <w:r>
        <w:rPr>
          <w:lang w:val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945</wp:posOffset>
                </wp:positionH>
                <wp:positionV relativeFrom="paragraph">
                  <wp:posOffset>127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0.1pt" to="15.3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9705</wp:posOffset>
                </wp:positionH>
                <wp:positionV relativeFrom="paragraph">
                  <wp:posOffset>-2857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-2.25pt" to="14.1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TAPCALLER_164 \h </w:instrText>
      </w:r>
      <w:r>
        <w:rPr>
          <w:lang w:val="en-US"/>
        </w:rPr>
        <w:fldChar w:fldCharType="separate"/>
      </w:r>
      <w:r>
        <w:rPr>
          <w:lang w:val="en-US"/>
        </w:rPr>
        <w:t>C_TAPCALLER_1.6.4_IF_GPF_1.18.7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4005</wp:posOffset>
                </wp:positionH>
                <wp:positionV relativeFrom="paragraph">
                  <wp:posOffset>20807045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638.35pt" to="23.15pt,165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Heading1"/>
        <w:rPr/>
      </w:pPr>
      <w:bookmarkStart w:id="1" w:name="__RefHeading___Toc521475771"/>
      <w:bookmarkEnd w:id="1"/>
      <w:r>
        <w:rPr/>
        <w:t>History texts</w:t>
      </w:r>
    </w:p>
    <w:p>
      <w:pPr>
        <w:pStyle w:val="Normal"/>
        <w:rPr/>
      </w:pPr>
      <w:r>
        <w:rPr/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15.07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ke over from JG development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application parameter parsing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19.07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ersion.h add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directory structure addapt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akefile addapt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veral problems concerning work with PCO solv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pcaller.bat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01.08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p.svc add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stack-Button add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veral problems concerning work with PCO sol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05.08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ailed sub testcase shown correctly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08.08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 logfile -&gt; usage of new “-open”-parameter of viewer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2.08.2002</w:t>
              <w:tab/>
            </w:r>
            <w:bookmarkStart w:id="2" w:name="TAPCALLER_140"/>
            <w:r>
              <w:rPr/>
              <w:t>TAPCALLER_1.4.0</w:t>
            </w:r>
            <w:bookmarkEnd w:id="2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“&lt;new config&gt;” for new PCO-Viewer configs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16.08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tapcaller_intro.ppt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29.08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n option directly supported in dialo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02.09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-Viewer-config support impro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11.09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hort intro added for first start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left" w:pos="8434" w:leader="none"/>
              </w:tabs>
              <w:spacing w:before="60" w:after="0"/>
              <w:rPr/>
            </w:pPr>
            <w:r>
              <w:rPr/>
              <w:t>12.09.200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pf\cfg directory introduc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-server now started only if nee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6.09.2002</w:t>
              <w:tab/>
            </w:r>
            <w:bookmarkStart w:id="3" w:name="TAPCALLER_141"/>
            <w:r>
              <w:rPr/>
              <w:t>TAPCALLER_1.4.1</w:t>
            </w:r>
            <w:bookmarkEnd w:id="3"/>
            <w:r>
              <w:rPr/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p will be really closed by halt-button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9.09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ore PCO-Viewer-Configurations will be shown in context menu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3.09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alt kills old-TAP now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6.09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tial directory setting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7.09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uble click -&gt; testcase execution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S wait-time configurable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ogfiles may be watched while testcase runs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P timeout settable in dialo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30.09.2002</w:t>
              <w:tab/>
            </w:r>
            <w:bookmarkStart w:id="4" w:name="TAPCALLER_142"/>
            <w:r>
              <w:rPr/>
              <w:t>TAPCALLER_1.4.2</w:t>
            </w:r>
            <w:bookmarkEnd w:id="4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 upd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1.11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for very old TAP re-enabl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4.11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when switching between tabs in setting-dialog (e.g. new path to tap-exe lost)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8.11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when selecting the last shown testcase in the selection list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1.12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fixed sh.ex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6.12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ing of dbg-files with spaces in name supported now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9.12.2002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set-button introduc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6.01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ption of starting PS only once at beginning of a bunch of testcases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sibility of window always assur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7.01.2003</w:t>
              <w:tab/>
            </w:r>
            <w:bookmarkStart w:id="5" w:name="TAPCALLER_143"/>
            <w:r>
              <w:rPr/>
              <w:t>TAPCALLER_1.4.3</w:t>
            </w:r>
            <w:bookmarkEnd w:id="5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can be opened from menu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ore error-message-boxes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st will be started standalone now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7.02.2003</w:t>
              <w:tab/>
            </w:r>
            <w:bookmarkStart w:id="6" w:name="TAPCALLER_144"/>
            <w:r>
              <w:rPr/>
              <w:t>TAPCALLER_1.4.4</w:t>
            </w:r>
            <w:bookmarkEnd w:id="6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set button always available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me internal issues fix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tools release 30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7.02.2003</w:t>
              <w:tab/>
            </w:r>
            <w:bookmarkStart w:id="7" w:name="TAPCALLER_145"/>
            <w:r>
              <w:rPr/>
              <w:t>TAPCALLER_1.4.5</w:t>
            </w:r>
            <w:bookmarkEnd w:id="7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very long tcc-file paths supported now 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testcase-names with 4 numbers added -&gt; TAPCAL-FIX-8669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4.03.2003</w:t>
              <w:tab/>
              <w:t>TAPCALLER_1.4.6</w:t>
            </w:r>
          </w:p>
        </w:tc>
      </w:tr>
      <w:tr>
        <w:trPr>
          <w:trHeight w:val="639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Add and use method CheckSingleDll. Special hack for single DLLs, that have a digit inside of the - name (particularly L2R.dll).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9.03.2003</w:t>
              <w:tab/>
              <w:t>TAPCALLER_1.4.7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Increased DEF_TAP_TIMEOUT.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9.04.2003</w:t>
              <w:tab/>
              <w:t>TAPCALLER_1.4.8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Be sure that protocol stack is terminated after running a test case, before doing something else.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Increase PCOC_TIMEOUT and DEF_TAP_TIMEOUT.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Use hard TerminateProcess for Stack.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3.04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unnecessary “deletion failed”-message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2.05.2003</w:t>
              <w:tab/>
            </w:r>
            <w:bookmarkStart w:id="8" w:name="TAPCALLER_149"/>
            <w:r>
              <w:rPr/>
              <w:t>TAPCALLER_1.4.9</w:t>
            </w:r>
            <w:bookmarkEnd w:id="8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waste of windows handles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fault configs for clearcase views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S selection in testcase-dialo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9.05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MapDebugInformation() instead of manually open testDLLs to find functions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he dark blue Run-Button now runs actually only the untested testcase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1.05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finding of basename of test dll/suite improved 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>TAPCAL-FIX-10251 solved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2.05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pplication shutdown more “soft”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fig dialog behaviour impro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6.05.2003</w:t>
              <w:tab/>
            </w:r>
            <w:bookmarkStart w:id="9" w:name="TAPCALLER_1410"/>
            <w:r>
              <w:rPr/>
              <w:t>TAPCALLER_1.4.10</w:t>
            </w:r>
            <w:bookmarkEnd w:id="9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STOP-Button will shutdown tap no more 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double click on tcc-file works now 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8.05.2003</w:t>
              <w:tab/>
            </w:r>
          </w:p>
        </w:tc>
      </w:tr>
      <w:tr>
        <w:trPr>
          <w:trHeight w:val="594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MapDebugInformation() removed,  testDLLs are manually openened again to find functions, but routine improv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hack to enable title-loading until real cms.dll is not linked on fixed base address anymore 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2.06.2003</w:t>
              <w:tab/>
            </w:r>
            <w:bookmarkStart w:id="10" w:name="TAPCALLER_1411"/>
            <w:r>
              <w:rPr/>
              <w:t>TAPCALLER_1.4.11</w:t>
            </w:r>
            <w:bookmarkEnd w:id="10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leas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4.06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The about box contains a link to the readme fil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5.06.2003</w:t>
              <w:tab/>
            </w:r>
            <w:bookmarkStart w:id="11" w:name="TAPCALLER_1412"/>
            <w:r>
              <w:rPr/>
              <w:t>TAPCALLER_1.4.12</w:t>
            </w:r>
            <w:bookmarkEnd w:id="11"/>
          </w:p>
        </w:tc>
      </w:tr>
      <w:tr>
        <w:trPr>
          <w:trHeight w:val="639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uble click on &lt;Unknown/Untested&gt; item will start test, Double click on &lt;Passed/Failed&gt; will open logfile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udimentary protocol export may be accessed via File/Protocol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1.07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itle loading improv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ation to new VCMS feature allowing multiple test environments in parallel on one computer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1.07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Predefined communication setting are available in Settings/TAP-Options dialog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 special ccddata-dll can be specified in Settings/TAP-Options dialo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30.07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P result “Excluded” now suppor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5.08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New document numbers for Userguide and developers description: </w:t>
            </w:r>
            <w:r>
              <w:rPr>
                <w:sz w:val="22"/>
                <w:lang w:val="en-US"/>
              </w:rPr>
              <w:t>06-03-31-UDO, 06-03-31-SLL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and developers description: merge of new official format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1.08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“tap2 –n” is used to generate temporary dbg-file of testcases for mscview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5.09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PCAL-FIX-12005 fix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0.09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PCAL-FIX-12007 fix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roduction upd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5.09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he default PCO-Viewer-Configuration can be selected under Settings/PCO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7.09.2003</w:t>
              <w:tab/>
            </w:r>
            <w:bookmarkStart w:id="12" w:name="TAPCALLER_150"/>
            <w:r>
              <w:rPr/>
              <w:t>TAPCALLER_1.5.0</w:t>
            </w:r>
            <w:bookmarkEnd w:id="12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upd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2.10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title loading is now independent from if start-dir 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p.svc.default contains also ~TDC -&gt; issue UMTS-ENH-12498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3.10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Update information can be redisplayed via '?'-menu 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0.10.2003</w:t>
              <w:tab/>
            </w:r>
            <w:bookmarkStart w:id="13" w:name="TAPCALLER_151"/>
            <w:r>
              <w:rPr/>
              <w:t>TAPCALLER_1.5.1</w:t>
            </w:r>
            <w:bookmarkEnd w:id="13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ssue TAPCAL-ENH-12453 fixed -&gt; predefined communication config will be remember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utosave introduc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31.10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g-&gt;Ctrl in menu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9.11.2003</w:t>
              <w:tab/>
            </w:r>
            <w:bookmarkStart w:id="14" w:name="TAPCALLER_152"/>
            <w:r>
              <w:rPr/>
              <w:t>TAPCALLER_1.5.2</w:t>
            </w:r>
            <w:bookmarkEnd w:id="14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me internal fixes</w:t>
            </w:r>
          </w:p>
        </w:tc>
      </w:tr>
      <w:tr>
        <w:trPr>
          <w:trHeight w:val="639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efore deleting test results pco-server will be contacted to close evtl. open logfile and stop evtl. running test session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5.12.2003</w:t>
              <w:tab/>
            </w:r>
            <w:bookmarkStart w:id="15" w:name="TAPCALLER_153"/>
            <w:r>
              <w:rPr/>
              <w:t>TAPCALLER_1.5.3</w:t>
            </w:r>
            <w:bookmarkEnd w:id="15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andling of TAP return codes enhanc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7.01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upport for context menu key added -&gt; issue 15895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rag&amp;Drop for .tcc-files enabl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8.01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s with paths including spaces sol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9.01.2004</w:t>
              <w:tab/>
            </w:r>
            <w:bookmarkStart w:id="16" w:name="TAPCALLER_154"/>
            <w:r>
              <w:rPr/>
              <w:t>TAPCALLER_1.5.4</w:t>
            </w:r>
            <w:bookmarkEnd w:id="16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reation of dbg-files now configurabl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4.01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x-option in TAP-Dialog add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ttings- and selection-dialog can be opened also during test run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6.01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ext menu key will popup menu at position of first selected list entry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tting to automatically start PCO-Viewer(s) during test execution more easy now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8.01.2004</w:t>
              <w:tab/>
            </w:r>
            <w:bookmarkStart w:id="17" w:name="TAPCALLER_155"/>
            <w:r>
              <w:rPr/>
              <w:t>TAPCALLER_1.5.5</w:t>
            </w:r>
            <w:bookmarkEnd w:id="17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eck for already running PS before automatically starting on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2.02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environment variable TST_NO_AUTOSTART set before loading titles 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itles are stored in tcc files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lumns placement can be modifi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3.02.2004</w:t>
              <w:tab/>
            </w:r>
            <w:bookmarkStart w:id="18" w:name="TAPCALLER_156"/>
            <w:r>
              <w:rPr/>
              <w:t>TAPCALLER_1.5.6</w:t>
            </w:r>
            <w:bookmarkEnd w:id="18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 case selection handling improv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xception handling in case of unknown/too new tcc-file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6.02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lanks in PCO-cfg-path supported now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7.02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for local running impro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8.02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-dir cleaning will now delete only known files to keep, e.g., ccddata-dlls from logfile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9.02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data-path can now be found in testcase-selection dialo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5.03.2004</w:t>
              <w:tab/>
            </w:r>
            <w:bookmarkStart w:id="19" w:name="TAPCALLER_157"/>
            <w:r>
              <w:rPr/>
              <w:t>TAPCALLER_1.5.7</w:t>
            </w:r>
            <w:bookmarkEnd w:id="19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itle loading secured by __try() - __ except() -&gt; ISSUE: TAPCAL-FIX-18315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S crash will be detected after test run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6.04.2004</w:t>
              <w:tab/>
            </w:r>
            <w:bookmarkStart w:id="20" w:name="TAPCALLER_158"/>
            <w:r>
              <w:rPr/>
              <w:t>TAPCALLER_1.5.8</w:t>
            </w:r>
            <w:bookmarkEnd w:id="20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S will be restarted if stack sync fail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“Untested” will be shown correctly after deleting a testcas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2.04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exit if initial config-file could not be rea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oad-defaults will clean the visual list in any cas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6.05.2004</w:t>
              <w:tab/>
            </w:r>
            <w:bookmarkStart w:id="21" w:name="TAPCALLER_159"/>
            <w:r>
              <w:rPr/>
              <w:t>TAPCALLER_1.5.9</w:t>
            </w:r>
            <w:bookmarkEnd w:id="21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ll -test introduc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urrent dir will be set to exe-path at startup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7.06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enu entry “load default config” adapted to local runnin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8.06.2004</w:t>
              <w:tab/>
            </w:r>
            <w:bookmarkStart w:id="22" w:name="TAPCALLER_1510"/>
            <w:r>
              <w:rPr/>
              <w:t>TAPCALLER_1.5.10</w:t>
            </w:r>
            <w:bookmarkEnd w:id="22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S start/stop and run checking impro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8.07.2004</w:t>
              <w:tab/>
            </w:r>
            <w:bookmarkStart w:id="23" w:name="TAPCALLER_1511"/>
            <w:r>
              <w:rPr/>
              <w:t>TAPCALLER_1.5.11</w:t>
            </w:r>
            <w:bookmarkEnd w:id="23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mprove pco-server running detection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7.08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XML import/export of settings -&gt; PCO-ENH-20788 solv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-impcfg parameter introduc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mmand line options section in userguid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3.08.2004</w:t>
              <w:tab/>
            </w:r>
            <w:bookmarkStart w:id="24" w:name="TAPCALLER_160"/>
            <w:r>
              <w:rPr/>
              <w:t>TAPCALLER_1.6.0</w:t>
            </w:r>
            <w:bookmarkEnd w:id="24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as pdf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7.08.2004</w:t>
              <w:tab/>
            </w:r>
            <w:bookmarkStart w:id="25" w:name="TAPCALLER_161"/>
            <w:r>
              <w:rPr/>
              <w:t>TAPCALLER_1.6.1</w:t>
            </w:r>
            <w:bookmarkEnd w:id="25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time-column can be disabled in protocol output 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path-change if loading/storing configuration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2.10.2004</w:t>
              <w:tab/>
            </w:r>
            <w:bookmarkStart w:id="26" w:name="TAPCALLER_162"/>
            <w:r>
              <w:rPr/>
              <w:t>C_TAPCALLER_1.6.2_IF_GPF_1.18.3</w:t>
            </w:r>
            <w:bookmarkEnd w:id="26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with TheKeep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03003: TAPCALLER should support all upper case testcase name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8.10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4740: TapCaller should get a new button to support the Tap command line option –mbox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2.11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4861: Differentiation of failed and passed cases should be more visibl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0.11.2004</w:t>
              <w:tab/>
            </w:r>
            <w:bookmarkStart w:id="27" w:name="TAPCALLER_163"/>
            <w:r>
              <w:rPr/>
              <w:t>C_TAPCALLER_1.6.3_IF_GPF_1.18.5</w:t>
            </w:r>
            <w:bookmarkEnd w:id="27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042:TAPCaller should support Multilayer/TCSL-test cases also in local installation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018: End of support for OLD-HEADER should be visible in TAPCaller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9.11.2004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146: TAP/TAPCaller should support comports higher then 4 for test interface configuration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347: All GPF components should support mall.bat-parameters "-test" and "-guitest"</w:t>
            </w:r>
          </w:p>
        </w:tc>
      </w:tr>
    </w:tbl>
    <w:p>
      <w:pPr>
        <w:pStyle w:val="Header"/>
        <w:rPr>
          <w:lang w:val="en-US"/>
        </w:rPr>
      </w:pPr>
      <w:r>
        <w:rPr>
          <w:lang w:val="en-US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9"/>
                <w:tab w:val="right" w:pos="8100" w:leader="none"/>
                <w:tab w:val="left" w:pos="8434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7.01.2005</w:t>
              <w:tab/>
            </w:r>
            <w:bookmarkStart w:id="28" w:name="TAPCALLER_164"/>
            <w:r>
              <w:rPr>
                <w:lang w:val="en-US"/>
              </w:rPr>
              <w:t>C_TAPCALLER_1.6.4_IF_GPF_1.18.7</w:t>
            </w:r>
            <w:bookmarkEnd w:id="28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154: Suggestion for imporvement of the TAPcaller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822: preparation of all mall.bat and makefile for automatic testsystem</w:t>
            </w:r>
          </w:p>
        </w:tc>
      </w:tr>
    </w:tbl>
    <w:p>
      <w:pPr>
        <w:pStyle w:val="Header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267" w:gutter="0" w:header="1418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Myriad Condensed Web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693"/>
      <w:gridCol w:w="3118"/>
      <w:gridCol w:w="1134"/>
    </w:tblGrid>
    <w:tr>
      <w:trPr>
        <w:cantSplit w:val="true"/>
      </w:trPr>
      <w:tc>
        <w:tcPr>
          <w:tcW w:w="21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;Myriad Condensed Web"/>
              <w:lang w:val="en-US"/>
            </w:rPr>
            <w:t xml:space="preserve"> </w:t>
          </w:r>
          <w:r>
            <w:rPr>
              <w:lang w:val="en-US"/>
            </w:rPr>
            <w:t>(Condat AG, 2000)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92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TU-CT: CC xxxx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354" w:firstLine="354"/>
            <w:jc w:val="center"/>
            <w:rPr>
              <w:lang w:val="en-US"/>
            </w:rPr>
          </w:pPr>
          <w:r>
            <w:rPr>
              <w:lang w:val="en-US" w:eastAsia="de-DE"/>
            </w:rPr>
            <w:t xml:space="preserve">Zuletzt gedruckt </w:t>
          </w:r>
          <w:r>
            <w:rPr>
              <w:lang w:val="en-US" w:eastAsia="de-DE"/>
            </w:rPr>
            <w:fldChar w:fldCharType="begin"/>
          </w:r>
          <w:r>
            <w:rPr>
              <w:lang w:val="en-US" w:eastAsia="de-DE"/>
            </w:rPr>
            <w:instrText xml:space="preserve"> PRINTDATE \@"M/d/yyyy\ HH:mm:ss\ AM/PM" </w:instrText>
          </w:r>
          <w:r>
            <w:rPr>
              <w:lang w:val="en-US" w:eastAsia="de-DE"/>
            </w:rPr>
            <w:fldChar w:fldCharType="separate"/>
          </w:r>
          <w:r>
            <w:rPr>
              <w:lang w:val="en-US" w:eastAsia="de-DE"/>
            </w:rPr>
            <w:t>4/3/2000 11:27:00 AM</w:t>
          </w:r>
          <w:r>
            <w:rPr>
              <w:lang w:val="en-US" w:eastAsia="de-DE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0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0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386"/>
      <w:gridCol w:w="1843"/>
    </w:tblGrid>
    <w:tr>
      <w:trPr>
        <w:cantSplit w:val="true"/>
      </w:trPr>
      <w:tc>
        <w:tcPr>
          <w:tcW w:w="1063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40"/>
            </w:rPr>
          </w:pPr>
          <w:r>
            <w:rPr>
              <w:b/>
              <w:sz w:val="40"/>
            </w:rPr>
            <w:t>xxxx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sz w:val="40"/>
            </w:rPr>
            <w:t>TapCaller - History</w:t>
          </w:r>
        </w:p>
      </w:tc>
      <w:tc>
        <w:tcPr>
          <w:tcW w:w="1843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center"/>
            <w:rPr>
              <w:b/>
              <w:b/>
              <w:lang w:val="en-US"/>
            </w:rPr>
          </w:pPr>
          <w:r>
            <w:rPr/>
            <w:object w:dxaOrig="9360" w:dyaOrig="17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5.5pt;height:24.6pt" filled="f" o:ole="">
                <v:imagedata r:id="rId2" o:title=""/>
              </v:shape>
              <o:OLEObject Type="Embed" ProgID="" ShapeID="ole_rId1" DrawAspect="Content" ObjectID="_156616951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;Myriad Condensed Web" w:hAnsi="ITC Officina Sans Book;Myriad Condensed Web" w:eastAsia="Times New Roman" w:cs="ITC Officina Sans Book;Myriad Condensed Web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sz w:val="26"/>
    </w:rPr>
  </w:style>
  <w:style w:type="paragraph" w:styleId="Heading2">
    <w:name w:val="Heading 2"/>
    <w:basedOn w:val="Heading1"/>
    <w:next w:val="Absatz"/>
    <w:qFormat/>
    <w:pPr>
      <w:numPr>
        <w:ilvl w:val="1"/>
        <w:numId w:val="1"/>
      </w:numPr>
      <w:spacing w:before="480" w:after="240"/>
      <w:outlineLvl w:val="1"/>
    </w:pPr>
    <w:rPr>
      <w:sz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Absatz">
    <w:name w:val="Absatz"/>
    <w:basedOn w:val="Normal"/>
    <w:qFormat/>
    <w:pPr>
      <w:spacing w:before="0" w:after="240"/>
      <w:jc w:val="both"/>
    </w:pPr>
    <w:rPr>
      <w:rFonts w:ascii="ITC Officina Sans Book;Myriad Condensed Web" w:hAnsi="ITC Officina Sans Book;Myriad Condensed Web" w:cs="ITC Officina Sans Book;Myriad Condensed Web"/>
      <w:b/>
    </w:rPr>
  </w:style>
  <w:style w:type="paragraph" w:styleId="Contents1">
    <w:name w:val="TOC 1"/>
    <w:basedOn w:val="Normal"/>
    <w:next w:val="Normal"/>
    <w:pPr>
      <w:spacing w:before="60" w:after="0"/>
    </w:pPr>
    <w:rPr>
      <w:b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071" w:leader="dot"/>
      </w:tabs>
      <w:ind w:left="238" w:hanging="0"/>
    </w:pPr>
    <w:rPr>
      <w:b/>
      <w:lang w:val="en-GB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Kopfzeile">
    <w:name w:val="Kopfzeile#"/>
    <w:basedOn w:val="Header"/>
    <w:qFormat/>
    <w:pPr>
      <w:jc w:val="center"/>
    </w:pPr>
    <w:rPr>
      <w:b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4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1:34:00Z</dcterms:created>
  <dc:creator>Wilhelm Heyer</dc:creator>
  <dc:description/>
  <cp:keywords/>
  <dc:language>en-US</dc:language>
  <cp:lastModifiedBy>Ronny Kiessling</cp:lastModifiedBy>
  <cp:lastPrinted>2000-04-03T11:27:00Z</cp:lastPrinted>
  <dcterms:modified xsi:type="dcterms:W3CDTF">2005-01-07T15:00:00Z</dcterms:modified>
  <cp:revision>214</cp:revision>
  <dc:subject>WCS template</dc:subject>
  <dc:title>Memo</dc:title>
</cp:coreProperties>
</file>